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color w:val="333333"/>
          <w:sz w:val="18"/>
          <w:szCs w:val="18"/>
          <w:shd w:fill="FFFFFF" w:val="clear"/>
        </w:rPr>
        <w:t xml:space="preserve"> </w:t>
      </w:r>
      <w:r>
        <w:rPr/>
        <w:t>xpp3</w:t>
      </w:r>
      <w:r>
        <w:rPr/>
        <w:t xml:space="preserve"> </w:t>
      </w:r>
      <w:r>
        <w:rPr/>
        <w:t>1.1.4</w:t>
      </w:r>
    </w:p>
    <w:p>
      <w:pPr>
        <w:pStyle w:val="Normal"/>
        <w:spacing w:lineRule="exact" w:line="420"/>
        <w:rPr>
          <w:rFonts w:ascii="Arial" w:hAnsi="Arial" w:cs="Arial"/>
          <w:b/>
          <w:b/>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r>
        <w:rPr>
          <w:rFonts w:cs="Arial" w:ascii="Arial" w:hAnsi="Arial"/>
          <w:b/>
          <w:color w:val="000000"/>
          <w:sz w:val="20"/>
          <w:szCs w:val="20"/>
          <w:shd w:fill="FFFFFF" w:val="clear"/>
        </w:rPr>
        <w:t xml:space="preserv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gt;Copyright 2999-3001, MARS team.&lt;/copyright&gt; managingEditor&gt;editor@example.com&lt;/managingEditor&gt; webMaster&gt;webmaster@example.com&lt;/webMaster&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date here}, International Business Machines Corporation and others.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Extreme! Lab, Indiana University.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2004 The Trustees of Indiana University.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2004 Raphael Szwar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2004 Extreme! Lab, Indiana University.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 Extreme! Lab, Indiana University.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2003 The Apache Software Foundation.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year} IU Extreme! Lab http://www.extreme.indiana.edu/ All Rights Reserved."/&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The Trustees of Indiana University.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 Aleksander Slominski</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2002 werken digital.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2002 bob mcwhirter &amp; James Strachan.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 The Apache Software Foundation. All rights reserved.</w:t>
      </w:r>
    </w:p>
    <w:p>
      <w:pPr>
        <w:pStyle w:val="Normal"/>
        <w:spacing w:lineRule="exact" w:line="420"/>
        <w:rPr>
          <w:rFonts w:ascii="Consolas" w:hAnsi="Consolas" w:cs="Arial"/>
          <w:b/>
          <w:b/>
          <w:color w:val="333333"/>
          <w:sz w:val="18"/>
          <w:szCs w:val="18"/>
          <w:shd w:fill="FFFFFF" w:val="clear"/>
        </w:rPr>
      </w:pPr>
      <w:r>
        <w:rPr>
          <w:rFonts w:cs="Consolas" w:ascii="Consolas" w:hAnsi="Consolas"/>
          <w:color w:val="333333"/>
          <w:sz w:val="18"/>
          <w:szCs w:val="18"/>
          <w:shd w:fill="FFFFFF" w:val="clear"/>
        </w:rPr>
        <w:t>Copyright (C) 1991, 1999 Free Software Foundation, Inc. 59 Temple Place, Suite 330, Boston, MA 02111-1307 USA Everyone is permitted to copy and distribute verbatim copies of this license document, but changing it is not allowed.</w:t>
      </w:r>
      <w:r>
        <w:rPr>
          <w:rFonts w:cs="Arial" w:ascii="Consolas" w:hAnsi="Consolas"/>
          <w:b/>
          <w:color w:val="333333"/>
          <w:sz w:val="18"/>
          <w:szCs w:val="18"/>
          <w:shd w:fill="FFFFFF" w:val="clear"/>
        </w:rPr>
        <w:t xml:space="preserve"> </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w:t>
      </w:r>
      <w:r>
        <w:rPr/>
        <w:t>ASL 1.1</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12:49:00Z</dcterms:modified>
  <cp:revision>1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ty6XYHMKM9Wssb+JCvbmpAIWqGuO8Ia59ASU2qY4bi8aEdnFVMnCwCueG1ssp6oD/fIaiX6
vfDLZFe2HNfxxq7cq6nEV1ABnI8DUbf4vv31Z1htXyKpfZs3dx2VEq+IrmHdzvbD2Tsw8Yyw
zZDZvkR4XpAA0g7vu7K8QTaGxsEr6fe/kWgMbbPzMWNX/rOXXKoUr0BLXK4d7AsVtr7NIMzu
g9BWQ0aGXol481izfj</vt:lpwstr>
  </property>
  <property fmtid="{D5CDD505-2E9C-101B-9397-08002B2CF9AE}" pid="3" name="_2015_ms_pID_7253431">
    <vt:lpwstr>z7II3kPLl/T2Ej0eap4E14RWKQ5spkrgQcSvKmNObutLV1u/udXxil
5oqCUXr/+yJpg6QUGVZUs4Z2O6BKM5fhpurVEb/2o2ICrNeSICkVSQH/QxH0VndkDvtZuWTD
ldrvhpQ6rpBz88aofwYdNpWLM6CQO5AUlwq/GCyeipicEWpqUAlMxux6IQx/svnNdXtkO4Q3
rRM7Rk/WCjH7ldExkbvJZTTlPt3bCk/KLLZj</vt:lpwstr>
  </property>
  <property fmtid="{D5CDD505-2E9C-101B-9397-08002B2CF9AE}" pid="4" name="_2015_ms_pID_7253431_00">
    <vt:lpwstr>_2015_ms_pID_7253431</vt:lpwstr>
  </property>
  <property fmtid="{D5CDD505-2E9C-101B-9397-08002B2CF9AE}" pid="5" name="_2015_ms_pID_7253432">
    <vt:lpwstr>f/u9zVZGG7sX7wvS0rXiYYmxFOelIECEdjsN
p2uX/8p3NOsVgZJIx7u8qElmduD5Fu0en1n8CiUmCX7vWCwYJr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3820</vt:lpwstr>
  </property>
</Properties>
</file>